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songrád Város Polgármesterétől</w:t>
        <w:tab/>
        <w:tab/>
        <w:tab/>
        <w:tab/>
        <w:tab/>
        <w:tab/>
        <w:tab/>
        <w:t>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záma: 04-2691-3/20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émafelelős: Szántai Szilvia</w:t>
      </w:r>
    </w:p>
    <w:p>
      <w:pPr>
        <w:pStyle w:val="Normal"/>
        <w:rPr>
          <w:b/>
          <w:b/>
          <w:bCs/>
          <w:sz w:val="40"/>
        </w:rPr>
      </w:pPr>
      <w:r>
        <w:rPr>
          <w:sz w:val="20"/>
          <w:szCs w:val="20"/>
        </w:rPr>
        <w:tab/>
        <w:t xml:space="preserve">       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. június 30-án tartandó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  <w:u w:val="single"/>
        </w:rPr>
        <w:t>Tárgy</w:t>
      </w:r>
      <w:r>
        <w:rPr>
          <w:i/>
        </w:rPr>
        <w:t>:</w:t>
      </w:r>
      <w:r>
        <w:rPr>
          <w:szCs w:val="22"/>
        </w:rPr>
        <w:t xml:space="preserve"> NKA Műemléki és Régészeti Szakkollégium nyertes pályázata csökkentett támogatással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A Csongrád Város Önkormányzatát a Kulturális Örökségvédelmi Hivatal kötelezte az Öregvár u. 54 szám alatti, volt Kemence Csárda épületének helyreállítására. </w:t>
      </w:r>
    </w:p>
    <w:p>
      <w:pPr>
        <w:pStyle w:val="Normal"/>
        <w:autoSpaceDE w:val="false"/>
        <w:jc w:val="both"/>
        <w:rPr/>
      </w:pPr>
      <w:r>
        <w:rPr>
          <w:szCs w:val="22"/>
        </w:rPr>
        <w:t>E kötelezés alapján elindult a tervezés, s mára már engedélyes tervekkel rendelkezünk az ingatlan felújítására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Az előkészítés és tervezés során az Alkotóház, a Képzőművészetért Közalapítvány, a Művelődési Központ és Városi Galéria, valamint a Tourinform Iroda képviselői egyeztetéseken vettek részt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Jelen projektet a Nemzeti Kulturális Alap</w:t>
      </w:r>
      <w:r>
        <w:rPr>
          <w:szCs w:val="22"/>
        </w:rPr>
        <w:t xml:space="preserve"> Műemléki és Régészeti Szakkollégiuma csökkentett támogatásban részesítette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A benyújtott tervek szerinti megvalósítás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Tervezett bruttó költsége 25.699.457,-Ft, </w:t>
      </w:r>
    </w:p>
    <w:p>
      <w:pPr>
        <w:pStyle w:val="Normal"/>
        <w:autoSpaceDE w:val="false"/>
        <w:jc w:val="both"/>
        <w:rPr/>
      </w:pPr>
      <w:r>
        <w:rPr>
          <w:szCs w:val="22"/>
        </w:rPr>
        <w:t>NKA támogatás igényünk : 12.849.728,-Ft volt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Megítélt támogatás összege: 4.000.000,-Ft, </w:t>
      </w:r>
    </w:p>
    <w:p>
      <w:pPr>
        <w:pStyle w:val="Normal"/>
        <w:jc w:val="both"/>
        <w:rPr/>
      </w:pPr>
      <w:r>
        <w:rPr>
          <w:szCs w:val="22"/>
        </w:rPr>
        <w:t>A megítélt kisebb összegű támogatás miatt az eredeti tervekhez képest csökkentett műszaki tartalmú felújítás valósítható meg, amely a minimális helyreállítást fedezi, s az alábbiakat tartalmazza: belső vakolás nélkül és elektromos, valamint gépészeti munkák nélkül, alsó aljzatbetonnal, de a szennyvíz és víz csővezésekkel kialakítva, nyílászárók nélkül. Ezen munkálatok becsült költsége bruttó 10 millió Ft, így a támogatási összeg mellé további bruttó 6 millió Ft önerő szükséges. Ha a nyílás zárók is elkészülnek akkor  bruttó 13,5 millió Ft a szerkezetkész ár. Ebben az esetben az önerő igény bruttó 9,5 millió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 !</w:t>
      </w:r>
    </w:p>
    <w:p>
      <w:pPr>
        <w:pStyle w:val="Normal"/>
        <w:jc w:val="both"/>
        <w:rPr/>
      </w:pPr>
      <w:r>
        <w:rPr/>
        <w:t>Kérem, hogy az előterjesztést vitassa meg, és az alábbi határozati javaslatot fogadja el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i javasla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A Képviselő-testület megtárgyalta </w:t>
      </w:r>
      <w:r>
        <w:rPr>
          <w:szCs w:val="22"/>
        </w:rPr>
        <w:t>NKA Műemléki és Régészeti Szakkollégium nyertes pályázata csökkentett támogatással című előterjesztést és az alábbi határozatot hozza</w:t>
      </w:r>
      <w:r>
        <w:rPr>
          <w:i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/ A Képviselő-testület a volt Kemence csárda épületének felújítási munkálataihoz ……….. Ft önerőt biztosít, melynek fedezete fejlesztési hi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/  </w:t>
      </w:r>
      <w:r>
        <w:rPr>
          <w:szCs w:val="22"/>
        </w:rPr>
        <w:t xml:space="preserve"> Felkéri a polgármestert, hogy előirányzat módosítást a költségvetési rendeleten és címrenden vezesse át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>
          <w:u w:val="single"/>
        </w:rPr>
        <w:t xml:space="preserve">Határidő: </w:t>
      </w:r>
      <w:r>
        <w:rPr/>
        <w:t>2010. augusztus 31.</w:t>
      </w:r>
    </w:p>
    <w:p>
      <w:pPr>
        <w:pStyle w:val="TextBody"/>
        <w:rPr/>
      </w:pPr>
      <w:r>
        <w:rPr>
          <w:u w:val="single"/>
        </w:rPr>
        <w:t>Felelős:</w:t>
      </w:r>
      <w:r>
        <w:rPr/>
        <w:t xml:space="preserve"> Bedő Tamás polgármester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Erről értesítést kapnak: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A Képviselő-testület tagjai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Bedő Tamás polgármester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Dr. Berkes István jegyző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A Polgármesteri Hivatal Irodái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Csongrád, 2010. június 2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5664" w:firstLine="708"/>
        <w:rPr/>
      </w:pPr>
      <w:r>
        <w:rPr/>
        <w:t>Bedő Tamás</w:t>
      </w:r>
    </w:p>
    <w:p>
      <w:pPr>
        <w:pStyle w:val="Normal"/>
        <w:ind w:left="5664" w:firstLine="708"/>
        <w:rPr/>
      </w:pP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4:53:00Z</dcterms:created>
  <dc:creator>Szántai Szilvi</dc:creator>
  <dc:description/>
  <dc:language>en-US</dc:language>
  <cp:lastModifiedBy>Polgármesteri Hivatal</cp:lastModifiedBy>
  <cp:lastPrinted>2010-06-23T16:22:00Z</cp:lastPrinted>
  <dcterms:modified xsi:type="dcterms:W3CDTF">2010-06-23T14:53:00Z</dcterms:modified>
  <cp:revision>2</cp:revision>
  <dc:subject/>
  <dc:title>Csongrád Város Polgármesterétől</dc:title>
</cp:coreProperties>
</file>